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sz w:val="36"/>
          <w:szCs w:val="36"/>
        </w:rPr>
        <w:t>虚假”的科技馆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常州市新北区薛家中学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汤秋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指导教师：戴建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当我们踏进“像花儿一样”的花博园，发现花博园真大，有主展馆，科技馆，自然馆，艺术馆和雅集园五大展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即使有了地图，但我们还是毫无头绪的寻找着。问他，问她，问你，最后还是在一名清洁工阿姨的帮助下来到了科技馆。我和组员们慕名来到科技馆。一眼望去，只见馆门前人山人海，但我们还是硬着头皮加入了这个队伍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凡是进入馆内的游客，保安叔叔都会发送一副眼镜；果然不出所料，这眼镜是用来看</w:t>
      </w:r>
      <w:r>
        <w:rPr>
          <w:sz w:val="28"/>
          <w:szCs w:val="28"/>
        </w:rPr>
        <w:t>3D</w:t>
      </w:r>
      <w:r>
        <w:rPr>
          <w:sz w:val="28"/>
          <w:szCs w:val="28"/>
        </w:rPr>
        <w:t>屏幕的。原来科技馆是用电子模式来展现给游客观赏的。虽说是</w:t>
      </w:r>
      <w:r>
        <w:rPr>
          <w:sz w:val="28"/>
          <w:szCs w:val="28"/>
        </w:rPr>
        <w:t>3D</w:t>
      </w:r>
      <w:r>
        <w:rPr>
          <w:sz w:val="28"/>
          <w:szCs w:val="28"/>
        </w:rPr>
        <w:t>形式，但它的立体感毫不逊色于真实的花卉。带上眼镜，眼前的花朵仿佛伸手可得；它让游客们体会到了属于</w:t>
      </w:r>
      <w:r>
        <w:rPr>
          <w:sz w:val="28"/>
          <w:szCs w:val="28"/>
        </w:rPr>
        <w:t>3D</w:t>
      </w:r>
      <w:r>
        <w:rPr>
          <w:sz w:val="28"/>
          <w:szCs w:val="28"/>
        </w:rPr>
        <w:t>的逼真效果。看完了五彩缤纷的花朵，紧接着就介绍出它的特异功能：花卉在美容、美食、酿酒、饮茶等许多方面，都能够起到密切的联系。即使在人民币上，也能够与它扯上关联。随即进入下一站；我穿过了一个“花隧道”有头无尾，我们只能够一直走。隧道说长不长说短不短，很快的，印入我们眼帘的便是一部电影，一部有关于花儿，植物的电影。展内除了这部电影散发着属于它的光彩，其余一片黑暗；当电影结束之后，我们便摸索着离开。出了科技馆，整个人仍然迷迷糊糊地，仿佛处于梦幻王国里；空气中弥漫着花博会的气息，不浓厚，给人予清新淡雅，分外轻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科技馆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唯一一个没有真实的花卉，却感受到比真实还要触手可得。当我身处于馆内时，我的存在好不真实，好似在梦幻王国里迷失了方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花的世界包围着大家，整个空气中都散发出爱的气息，洋溢着芳草的馨香。当我回到家，回忆着这一切的发生，虚假却又真实。我爱花搏！我想，在今后的未来，在人类的怀抱下，会有更多类似于花博会甚至于比这儿更好，让我们期待着这一切的发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38:00Z</dcterms:created>
  <dc:creator>Microsoft</dc:creator>
  <dc:description/>
  <cp:keywords/>
  <dc:language>en-US</dc:language>
  <cp:lastModifiedBy>Microsoft</cp:lastModifiedBy>
  <dcterms:modified xsi:type="dcterms:W3CDTF">2013-10-25T00:56:00Z</dcterms:modified>
  <cp:revision>3</cp:revision>
  <dc:subject/>
  <dc:title>虚假的科技馆</dc:title>
</cp:coreProperties>
</file>